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51975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6371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37902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06665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