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097598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131121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849649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355467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