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413615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150739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885633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22427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