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1641003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8278016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3654673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