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17971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57066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172549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195874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43694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64124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827234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573494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