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569242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3644021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9490417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1721237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