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59214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06138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20211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09117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85528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66795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73486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36519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