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56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97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87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9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3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868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21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510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5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217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3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132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186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