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446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51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275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800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303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241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070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851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446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748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007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716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077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148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70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001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240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