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49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3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68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262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57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399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26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94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80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95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005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19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27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570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108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