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0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00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453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151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56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84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17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249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25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7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966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4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86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