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08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1139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5969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033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7962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384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338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9023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9840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9786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798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228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306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741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84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016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313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