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008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755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334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9303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769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038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685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270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586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047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68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5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484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185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047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