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738701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40954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64206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96116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492011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78856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32187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104300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75853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699343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615171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501239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840264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43684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76654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06282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400135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68360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776006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746024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191764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61785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462741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26105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889703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365314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476925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1140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33579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50511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14630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128939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83588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27640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873948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572956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22067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340031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79164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