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93457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71274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29489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32221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8753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8329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45771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51569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30876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49938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10932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8202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61890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2196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79969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25569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2886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944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43719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27254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61578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01043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29260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55139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75338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61091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85384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76661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20809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34191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85497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38304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76456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14153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40015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28476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71740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1672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57996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