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addtogroup XBT_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BT functionalities fall into several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rtab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sy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ound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ex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m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c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dy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@ref XBT_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grounding   Grounding feat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adt         Usual data struct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misc        Miscellaneo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g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ing features are the basement of SimGrid. You'll find porta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) wrappers to the malloc-like functions, logging support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fea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yscall Malloc and frie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tr     String related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ex     Exception support (C+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ex_c   Exception support (C)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log    Logging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error  Assert macro fami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config Configuration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mallocator Mallocat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cunit      Unit testing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basic data containers that every C programmer rewrites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't need to do so yourself, you lucky one, because we di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are programming in C++ you might want to use C++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dynar  Dynar: generic dynamic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dict   Dict: generic dictionn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everal general purposes library components designed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, you luck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graph General purpose graph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** @defgroup XBT_parmap Parallel map *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ynchro Simulated Synchronization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thread Thread stuff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context Portable context implementation */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replay Rep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@}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PORTABILITY-INTERNALS * * (not included in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 @addtogroup XBT_context Portable contex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@brief Contexts are a higher level system than &lt;tt&gt;setjump/longjm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non-preemptib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shouldn't use it directly since it is merely intended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mplementation of the several programmation enviro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imGrid toolkit (namely, @ref MSG_API and @ref SMPI_A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should use those environmen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