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29715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28286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98608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