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76125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72008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2562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11293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