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145778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87239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