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7453153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8446971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8708830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5057125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