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67161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33360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91774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3540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