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38076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16100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80275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20930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