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8414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4821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2339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3911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