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452543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18734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531849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619556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