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28164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76741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5277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95195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