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571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086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049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442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