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various levels of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minor_tweaks "Minor Tweaks" discuss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do minor tweaking to the look and feel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layout "Layout" show how to reorder and h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xmlgenerator "XML output" show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 GUI frontend \ref doxywizard_usage "Doxyw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trol that allows you to see the effect of changing the values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the content span the title area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side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sidebar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ide certain content (like graphs) in the HTM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ave_dot "HAVE_DOT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fg_interactive_svg "INTERACTIVE_SVG" wh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HTML output in detail, you can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w3schools.com/css/default.asp"&gt;cascading style shee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t doxygen use a custom header and footer for each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 generates, for instance to make the output conform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xyge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oter.html is a HTML fragment which doxygen normally use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Also here special commands can be used.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ource file. Doxygen will cop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doxygen, so if you are using a custom header or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produce valid output anymore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yle sheet or custom headers and footers do not help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doxygen will use to control what information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ile is an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ref cfg_layout_file "LAYOUT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ce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once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identified by the \c navindex element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tabs by setting the \c visible attribute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the default title of a tab by specify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c navindex element and even change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value of the \c type attribu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ixed set of types are supported, each representing a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shows how to add a tab with title "Google"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point to a documented entities, such as a class,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, or a related page. Suppose we have defined a page using \@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ypage, then a tab with label "My Page" to this p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fter \c navindex represent the layout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oncept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list the pieces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section for man pages with a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enerated automatically by Doxygen for My Project from the source code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misinterpreted with the doxygen commands \ref cm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author" or \ref cmdauthors "\\authors" that generate an auth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 except the concep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child elements are not listed in detail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name of the element should be a good indic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\c memberdecl element, also this element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heritance relation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\ref cfg_class_graph "CLASS_GRAPH"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fini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irectory page has a specific \c directorygrap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graph showing the dependencies betwee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visible attribut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"no". You can also use the value of a configura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sibilit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visible attribute is just a hint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levant information is available for a certain pie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ven if it is set to \c yes (i.e. no empty sections are generated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elements have a \c visible attribute shown in the layout fi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can be used anyway (the default is `visible="yes"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xml "GENERATE_XML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dex.xsd. All other XML files are described by the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c compound.xsd. If you prefer one big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index and the other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s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addon/doxmlparser directory of doxygen's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doxmlparser/index.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on/doxmlparser/doxmlparser/compound.py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it is generated by &lt;a href="https://www.davekuhlman.org/generateDS.html"&gt;generated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s the XML schema files \c index.xsd and \c compound.xs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mplates/xml). Look in \c addon/doxmlparser/examp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read the index file into memory and then only thos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implicitly load via navigating through the inde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breathe-doc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uses doxygen XML output from Python to brid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