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92131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41872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88969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227504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