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:\tmp&gt;ktpass /princ HTTP/www.foo.net@WIN.NET /ptype KRB5_NT_PRINCIPAL /desonly /pass asj7j112233hh4455 /mapuser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domain controller: ts0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gacy password set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apped HTTP/www.foo.net to te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est2 has been set for DES-only encry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