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73310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19776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47614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3885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