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66710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365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33512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39268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