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40476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87819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36460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