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164073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9167482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