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117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554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274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29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0298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662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8846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700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7121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8273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279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1610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494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