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86189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666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77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4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2536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789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9877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116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3142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1845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4650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3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939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538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82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690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179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