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846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013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559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07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3788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941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9760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5817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74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50660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758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830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559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5881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1155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