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33248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1835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200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700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956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6884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386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404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4230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1709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65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654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751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