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3785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6807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203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6377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2512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544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824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070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024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28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393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910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749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219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8392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763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