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831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66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8426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671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872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39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43033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7729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00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8952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8187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8102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6376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9771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156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