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48286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19573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26526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89569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1957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80222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48205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126848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68213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52860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407747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631224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95823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90671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892370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40111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94477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95486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14671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8299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36903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18046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18946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255051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31621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54349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69872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08773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783790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33881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764157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043639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4513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16235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17327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17168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12419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99750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886014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