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82074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93141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86115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33061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19609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80869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23098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63707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51802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73333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56889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55080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16177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04541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80941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89298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37838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26091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12171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93519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40066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41473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46147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03401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08909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85380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43137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35530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86236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41777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9140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15676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24194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65990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27816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36316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97105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94527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9328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