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88853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31967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85137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