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29922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83231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11194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92108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