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12301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35347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4486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8482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