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643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124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001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395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