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757646677"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037835452"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632708376"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243512586"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