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45137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20079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