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59403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03835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36156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450935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