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6390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50340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6325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0835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