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2706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72158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2231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